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әктәп тур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татар   әдәбиятыннан олимпиада  жаваплары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1нче сыйныф            (35 балл)          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: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tt-RU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рес </w:t>
      </w:r>
      <w:r>
        <w:rPr>
          <w:rFonts w:cs="Times New Roman" w:ascii="Times New Roman" w:hAnsi="Times New Roman"/>
          <w:sz w:val="24"/>
          <w:szCs w:val="24"/>
          <w:lang w:val="tt-RU"/>
        </w:rPr>
        <w:t>җ</w:t>
      </w:r>
      <w:r>
        <w:rPr>
          <w:rFonts w:cs="Times New Roman" w:ascii="Times New Roman" w:hAnsi="Times New Roman"/>
          <w:sz w:val="24"/>
          <w:szCs w:val="24"/>
        </w:rPr>
        <w:t>авапларны билгел</w:t>
      </w:r>
      <w:r>
        <w:rPr>
          <w:rFonts w:cs="Times New Roman" w:ascii="Times New Roman" w:hAnsi="Times New Roman"/>
          <w:sz w:val="24"/>
          <w:szCs w:val="24"/>
          <w:lang w:val="tt-RU"/>
        </w:rPr>
        <w:t>ә</w:t>
      </w:r>
      <w:r>
        <w:rPr>
          <w:rFonts w:cs="Times New Roman" w:ascii="Times New Roman" w:hAnsi="Times New Roman"/>
          <w:sz w:val="24"/>
          <w:szCs w:val="24"/>
        </w:rPr>
        <w:t>гез</w:t>
      </w:r>
      <w:r>
        <w:rPr>
          <w:rFonts w:cs="Times New Roman" w:ascii="Times New Roman" w:hAnsi="Times New Roman"/>
          <w:sz w:val="24"/>
          <w:szCs w:val="24"/>
          <w:lang w:val="tt-RU"/>
        </w:rPr>
        <w:t>: (1әр балл)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Мәхәббәт тәүбәсе” (Һ.Такташ) әсәренең жанры: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роман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ә)  поэма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драма                                                        в)  шигыр</w:t>
      </w:r>
      <w:r>
        <w:rPr>
          <w:rFonts w:cs="Times New Roman" w:ascii="Times New Roman" w:hAnsi="Times New Roman"/>
          <w:sz w:val="24"/>
          <w:szCs w:val="24"/>
        </w:rPr>
        <w:t>ь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4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Бөек Ватан сугышында һәлак булган язучы: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а) Фәнис Яруллин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ә) Ф.Әмирхан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 xml:space="preserve">б) Фатих Кәрим 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Хәсән  Туфан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Style14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Фатих Кәримнеке булмаган әсәр: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) Разведчик язмалары  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Сибәли дә сибәли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  <w:t>в) Кошчык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/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БИРЕМНӘР: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. ХХ гасыр башы татар әдәбиятына хас иҗат юнәлешләре, иҗат принциплары (методлары) турында языгыз. Фикерләрегезне мисаллар ярдәмендә дәлилләгез  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Мәгърифәтчелек реализмы, тәнкыйди реализм һ.б.; Романтизм, символизм, натурализм иҗат принциплары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4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Бирелгән сүзләрне җыеп, шигыр юлларын төзегез. Авторын, исемен, хис-тойгыларны билгеләгез. </w:t>
      </w:r>
    </w:p>
    <w:p>
      <w:pPr>
        <w:pStyle w:val="Style14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Бүреләр, кешеләр, ерткыч түгелләр, киселә меңнәрчә, аһ... ләкин бүреләр, гомерләр, төн буе улашып, иснәнеп йөриләр,  якында сугыша, кан коя, бүреләр, бу кадәр үк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М.Җәлил “Бүреләр”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ешеләр сугыша, кан коя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иселә меңнәрчә гомерләр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Төн буе улашып якында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Иснәнеп йөриләр бүреләр.</w:t>
      </w:r>
    </w:p>
    <w:p>
      <w:pPr>
        <w:pStyle w:val="Normal"/>
        <w:spacing w:lineRule="auto" w:line="240" w:before="0" w:after="0"/>
        <w:ind w:left="357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Бүреләр, аһ... ләкин бүреләр</w:t>
      </w:r>
    </w:p>
    <w:p>
      <w:pPr>
        <w:pStyle w:val="Normal"/>
        <w:spacing w:lineRule="auto" w:line="240"/>
        <w:ind w:left="357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Бу кадәр үк ерткыч түгеллә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4"/>
          <w:lang w:val="tt-RU"/>
        </w:rPr>
      </w:pPr>
      <w:r>
        <w:rPr>
          <w:rFonts w:cs="Times New Roman" w:ascii="Times New Roman" w:hAnsi="Times New Roman"/>
          <w:b/>
          <w:sz w:val="26"/>
          <w:szCs w:val="24"/>
          <w:lang w:val="tt-RU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6"/>
          <w:szCs w:val="24"/>
          <w:lang w:val="tt-RU"/>
        </w:rPr>
        <w:t xml:space="preserve">3. Тел, татар милләте турында мәкаль-әйтемнәр языгыз. </w:t>
      </w:r>
      <w:r>
        <w:rPr>
          <w:rFonts w:cs="Times New Roman" w:ascii="Times New Roman" w:hAnsi="Times New Roman"/>
          <w:sz w:val="26"/>
          <w:szCs w:val="24"/>
          <w:lang w:val="tt-RU"/>
        </w:rPr>
        <w:t>(5 Мәкаль-5 балл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8:18:00Z</dcterms:created>
  <dc:creator>Гульзухра</dc:creator>
  <dc:description/>
  <cp:keywords/>
  <dc:language>en-US</dc:language>
  <cp:lastModifiedBy>Пользователь</cp:lastModifiedBy>
  <dcterms:modified xsi:type="dcterms:W3CDTF">2019-10-03T10:55:00Z</dcterms:modified>
  <cp:revision>24</cp:revision>
  <dc:subject/>
  <dc:title>Рус мәктәбенең татар төркемендә укучы балалар өчен</dc:title>
</cp:coreProperties>
</file>